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43369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го знаку учаснику АТ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ing1"/>
        <w:spacing w:lineRule="auto" w:line="360"/>
        <w:ind w:firstLine="708"/>
        <w:jc w:val="both"/>
        <w:rPr/>
      </w:pPr>
      <w:r>
        <w:rPr>
          <w:b w:val="false"/>
          <w:sz w:val="24"/>
          <w:szCs w:val="24"/>
        </w:rPr>
        <w:t>Розглянувши звернення мешканців житлового масиву Хотінь, педагогічного колективу Калуської ЗОШ  І-ІІ ступенів №9  щодо встановлення пам»ятного знаку   випускнику школи Павлу Ліщинському, який загинув  у серпні 2014 року в зоні проведення антитерористичної операції на сході України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36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пам»ятний знак </w:t>
      </w:r>
      <w:r>
        <w:rPr>
          <w:rFonts w:cs="Courier New" w:ascii="Arial" w:hAnsi="Arial"/>
          <w:b/>
          <w:sz w:val="24"/>
          <w:szCs w:val="24"/>
          <w:lang w:val="uk-UA"/>
        </w:rPr>
        <w:t>Ліщинському Павлу Миколай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 ступенів № 9 (адреса: м.Калуш, вул. Й.Сліпого,1), в якій він навчався.</w:t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48:00Z</dcterms:modified>
  <cp:revision>4</cp:revision>
  <dc:subject/>
  <dc:title> УКРАЇНА     </dc:title>
</cp:coreProperties>
</file>